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12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out</w:t>
        <w:tab/>
        <w:tab/>
        <w:tab/>
        <w:t>bee</w:t>
        <w:tab/>
        <w:tab/>
        <w:tab/>
        <w:t>rai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m</w:t>
        <w:tab/>
        <w:tab/>
        <w:t>greet</w:t>
        <w:tab/>
        <w:tab/>
        <w:t>mai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hen</w:t>
        <w:tab/>
        <w:tab/>
        <w:tab/>
        <w:t>street</w:t>
        <w:tab/>
        <w:tab/>
        <w:t>tail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he</w:t>
        <w:tab/>
        <w:tab/>
        <w:tab/>
        <w:t>jeep</w:t>
        <w:tab/>
        <w:tab/>
        <w:tab/>
        <w:t>pai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any</w:t>
        <w:tab/>
        <w:tab/>
        <w:t>sleeping</w:t>
        <w:tab/>
        <w:t>chain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ill   each    about  how   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02:00Z</dcterms:created>
  <dc:creator>Edgewood User</dc:creator>
  <dc:description/>
  <cp:keywords/>
  <dc:language>en-US</dc:language>
  <cp:lastModifiedBy>Edgewood User</cp:lastModifiedBy>
  <dcterms:modified xsi:type="dcterms:W3CDTF">2008-11-19T18:02:00Z</dcterms:modified>
  <cp:revision>2</cp:revision>
  <dc:subject/>
  <dc:title>Spelling Test #3</dc:title>
</cp:coreProperties>
</file>